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urper Distribution Sites :  (1996-09-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rper on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Usurper is available on the Internet via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TP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asogy.stockholm.se in the directory /pub/bbs/usur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.109.226.209        in the directory /pub/tmh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via WWW :  http://azobbs.asogy.stockholm.se/usur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rper on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ollowing systems Usurper is available for file-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Magic name 'USURP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AUSTRALIA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el Roberts, Far Northern News, Cairns (Q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61-70-33-1553, V32B,V42B,VFC,V34 (3:640/5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AUSTRIA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tz Berger, ZIRKON Box, Vi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43-1-7994072, V32B,V42B,ZYX (2:310/1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43-1-7962232, ISDNC         (2:310/15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CANADA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Minnis, The Udercover BBS, Nanaimo (B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1-604-756-2549, V32B,V42B,V34  (1:351/2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1-604-751-0720, V32B,V42B      (1:351/24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GERMANY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sten Winter, Daddelkiste, Wilhelmsh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49-4421-51165,  V32B,V42B,VFC,V34 (2:2426/50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49-4421-995131, V32B,V42B,VFC,V34 (2:2426/50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49-4421-995132, ISDNC             (2:2426/50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hael Grigutsch, The Matrix Harbour, Va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49-4451-959046, V32B,V42B,VFC,V34,ISDNC (2:241/34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PHILIPPINES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hn Lawrence Uy, THE COLOSSUS, Quezon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63-2-911-5128, V32B,V42B (95:770/0 USC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SWEDEN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akob Dangarden, Silent Service, Stockhol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46-8-6442983, V32B,V42B,VFC (2:201/2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UNITED STATES of AMERICA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l McPhail, The BoardRoom BBS, Tacoma (W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1-206-584-3825, V32B,V42B     (1:138/1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1-206-584-3829, V32B,V42B,VFC (1:138/23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lter Cade, Arti, Longview (T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1-903-758-4942, V32B,V42B,VFC,V34 (1:398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1-903-234-2277, V32B,V42B,V34     (1:398/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terested in becoming Distribution Site for Usurp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distribution site you have to put always the most rec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urper in your site for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always mailed, if a new version i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about your site will be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interested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please contac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rper H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hael Grigut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hlenweg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316 Va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ERMAN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docmagic@weser.north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-Helpline: +49-177-26078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...........: +49-4451-9590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trix Harb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04451)959046 28.8Kbps Xlink (VFC)  2:241/3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04451)959047 64000bps Teles (X.75) 2:241/3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following form to me by eMail or f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O_/______ CUT ALONG THIS LINE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\        Hier abschnei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eed this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RPER - Distribution -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...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EAL name..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..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Address....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number.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number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ddress(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number(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 Baud Rate...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&amp;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O_/______ CUT ALONG THIS LINE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\        Hier abschneid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